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План-график проведения учебных сборов ФАУ ДПО Краснодарский учебный центр ФПС на 2019 год</w:t>
      </w:r>
    </w:p>
    <w:tbl>
      <w:tblPr>
        <w:tblW w:w="16222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3212"/>
        <w:gridCol w:w="947"/>
        <w:gridCol w:w="12"/>
        <w:gridCol w:w="937"/>
        <w:gridCol w:w="1092"/>
        <w:gridCol w:w="1029"/>
        <w:gridCol w:w="963"/>
        <w:gridCol w:w="25"/>
        <w:gridCol w:w="993"/>
        <w:gridCol w:w="988"/>
        <w:gridCol w:w="840"/>
        <w:gridCol w:w="1059"/>
        <w:gridCol w:w="998"/>
        <w:gridCol w:w="1132"/>
        <w:gridCol w:w="10"/>
        <w:gridCol w:w="1497"/>
      </w:tblGrid>
      <w:tr>
        <w:trPr>
          <w:trHeight w:val="128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п/п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ru-RU"/>
              </w:rPr>
              <w:t>Категория обучаемых</w:t>
            </w:r>
          </w:p>
        </w:tc>
        <w:tc>
          <w:tcPr>
            <w:tcW w:w="12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 xml:space="preserve">Месяцы </w:t>
            </w:r>
          </w:p>
        </w:tc>
      </w:tr>
      <w:tr>
        <w:trPr>
          <w:trHeight w:val="14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январь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феврал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мар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апрель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м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июн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июл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авгус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сентябр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октябр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ноябрь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декабрь</w:t>
            </w:r>
          </w:p>
        </w:tc>
      </w:tr>
      <w:tr>
        <w:trPr>
          <w:trHeight w:val="14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Дополнительные профессиональные программ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</w:tr>
      <w:tr>
        <w:trPr>
          <w:trHeight w:val="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1.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sz w:val="12"/>
                <w:szCs w:val="12"/>
                <w:lang w:val="ru-RU"/>
              </w:rPr>
              <w:t>Повышение квалификации (дистанционное обуче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61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40" w:right="-96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15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43" w:right="-125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1.1.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Повышение квалификации начальников (заместителей начальников) пожарно-спасательных частей ФПС МЧС России, 72 час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96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2"/>
                <w:szCs w:val="12"/>
                <w:lang w:val="ru-RU"/>
              </w:rPr>
              <w:t>21.04-------------------------08.05(21)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  <w:t>18у/д 18у/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25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1.1.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Повышение квалификации начальников караулов пожарно-спасательных частей(дистанционно), 72 час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96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ru-RU"/>
              </w:rPr>
              <w:t>14.05-31.05(21)</w:t>
            </w:r>
            <w:r>
              <w:rPr>
                <w:bCs/>
                <w:sz w:val="12"/>
                <w:szCs w:val="12"/>
                <w:lang w:val="ru-RU"/>
              </w:rPr>
              <w:t xml:space="preserve"> 28.05-------14.06(22)</w:t>
            </w:r>
          </w:p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  <w:t>18у/д 18у/д</w:t>
            </w:r>
            <w:r>
              <w:rPr>
                <w:sz w:val="12"/>
                <w:szCs w:val="12"/>
                <w:lang w:val="ru-RU"/>
              </w:rPr>
              <w:t xml:space="preserve">             </w:t>
            </w:r>
            <w:r>
              <w:rPr>
                <w:bCs/>
                <w:sz w:val="12"/>
                <w:szCs w:val="12"/>
                <w:lang w:val="ru-RU"/>
              </w:rPr>
              <w:t xml:space="preserve">18у/д 18у/д 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25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1.1.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Современные подходы применения авиации при тушении пожаров, 32 час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96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18.05-25.05(21)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8у/д  8к/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  <w:t>23.09-30.09(21)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8у/д  8к/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  <w:t>07.10-14.10(21)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8у/д  8к/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25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1.1.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Повышение квалификации специалистов, ответственных за организацию работ по охране труда, 40 час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96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08.07—25.07(25)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  <w:t>18у/д 18у/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  <w:t>13.08-30.08(24)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  <w:t>18у/д 18у/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  <w:t>12.11-28.11(24)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  <w:t>18у/д 18у/д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25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1.1.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Повышение квалификации специалистов, ответственных за электрохозяйство, 72 час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96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26.07----------------12.08(19)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  <w:t>18у/д 18у/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25" w:hanging="0"/>
              <w:jc w:val="center"/>
              <w:rPr/>
            </w:pPr>
            <w:r>
              <w:rPr>
                <w:sz w:val="12"/>
                <w:szCs w:val="12"/>
                <w:lang w:val="ru-RU"/>
              </w:rPr>
              <w:t xml:space="preserve">02.12-19.12(19) </w:t>
            </w:r>
            <w:r>
              <w:rPr>
                <w:bCs/>
                <w:sz w:val="12"/>
                <w:szCs w:val="12"/>
                <w:lang w:val="ru-RU"/>
              </w:rPr>
              <w:t>18у/д 18у/д</w:t>
            </w:r>
          </w:p>
          <w:p>
            <w:pPr>
              <w:pStyle w:val="Normal"/>
              <w:ind w:left="-143" w:right="-125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  <w:t>09.12-26.12(19) 18у/д 18у/д</w:t>
            </w:r>
          </w:p>
        </w:tc>
      </w:tr>
      <w:tr>
        <w:trPr>
          <w:trHeight w:val="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1.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sz w:val="12"/>
                <w:szCs w:val="12"/>
                <w:lang w:val="ru-RU"/>
              </w:rPr>
              <w:t>Программы переподготовки (очно-дистанционное обуче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61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40" w:right="-96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15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43" w:right="-125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</w:tr>
      <w:tr>
        <w:trPr>
          <w:trHeight w:val="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1.2.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Профессиональная переподготовка начальствующего состава ФПС с углубленным изучением пожаротушения и аварийно-спасательных работ, 550 часов</w:t>
            </w:r>
          </w:p>
        </w:tc>
        <w:tc>
          <w:tcPr>
            <w:tcW w:w="5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  <w:t xml:space="preserve">15.01-очно-23.01/24.01-дист---------------------------------------------------------------12.05/13.05-очно-                   </w:t>
            </w:r>
          </w:p>
          <w:p>
            <w:pPr>
              <w:pStyle w:val="Normal"/>
              <w:tabs>
                <w:tab w:val="clear" w:pos="708"/>
                <w:tab w:val="center" w:pos="2474" w:leader="none"/>
                <w:tab w:val="right" w:pos="4949" w:leader="none"/>
              </w:tabs>
              <w:jc w:val="left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  <w:tab/>
              <w:t xml:space="preserve">                                                                                                                                             24.0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  <w:t>124у/д  132к/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5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25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</w:tr>
      <w:tr>
        <w:trPr>
          <w:trHeight w:val="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Основные образовательные программы обуч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61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40" w:right="-44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43" w:right="-125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</w:tr>
      <w:tr>
        <w:trPr>
          <w:trHeight w:val="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2.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Повышение квалификации (дистанционное обуче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61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40" w:right="-96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15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43" w:right="-125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</w:tr>
      <w:tr>
        <w:trPr>
          <w:trHeight w:val="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2.1.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 xml:space="preserve">Повышение квалификации санитарных инструкторов, 28 часов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14.01-20.01(26)</w:t>
            </w:r>
          </w:p>
          <w:p>
            <w:pPr>
              <w:pStyle w:val="Normal"/>
              <w:ind w:left="-61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7у/д  7к/д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96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5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25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</w:tr>
      <w:tr>
        <w:trPr>
          <w:trHeight w:val="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2.1.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Повышение квалификации водителей пожарных и аварийно-спасательных автомобилей, 72 часа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  <w:t>28.01------------------14.02(30)  18.02----------07.03(30)</w:t>
            </w:r>
          </w:p>
          <w:p>
            <w:pPr>
              <w:pStyle w:val="Normal"/>
              <w:tabs>
                <w:tab w:val="clear" w:pos="708"/>
                <w:tab w:val="left" w:pos="936" w:leader="none"/>
                <w:tab w:val="left" w:pos="2040" w:leader="none"/>
              </w:tabs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  <w:t xml:space="preserve">                    </w:t>
            </w:r>
            <w:r>
              <w:rPr>
                <w:bCs/>
                <w:sz w:val="12"/>
                <w:szCs w:val="12"/>
                <w:lang w:val="ru-RU"/>
              </w:rPr>
              <w:t>18у/д 18у/д                 18у/д 18у/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5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25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</w:tr>
      <w:tr>
        <w:trPr>
          <w:trHeight w:val="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2.1.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Повышение квалификации сотрудников и работников в качестве нещтатных химиков-дозиметристов, 30 час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96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  <w:t>18.03—25.03(22)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8у/д  8к/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5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25" w:firstLine="708"/>
              <w:jc w:val="left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25.11-------------------------02.12(22)</w:t>
            </w:r>
          </w:p>
          <w:p>
            <w:pPr>
              <w:pStyle w:val="Normal"/>
              <w:ind w:left="-143" w:right="-125" w:firstLine="708"/>
              <w:jc w:val="left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 xml:space="preserve">                  </w:t>
            </w:r>
            <w:r>
              <w:rPr>
                <w:sz w:val="12"/>
                <w:szCs w:val="12"/>
                <w:lang w:val="ru-RU"/>
              </w:rPr>
              <w:t>8у/д  8к/д</w:t>
            </w:r>
          </w:p>
        </w:tc>
      </w:tr>
      <w:tr>
        <w:trPr>
          <w:trHeight w:val="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2.1.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Повышение квалификации сотрудников и работников, работающих с электроустановками пожарных и аварийно-спасательных автомобилей и прицепов, 72 час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96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  <w:tab/>
              <w:t>27.03----------------13.04(12)</w:t>
            </w:r>
          </w:p>
          <w:p>
            <w:pPr>
              <w:pStyle w:val="Normal"/>
              <w:tabs>
                <w:tab w:val="clear" w:pos="708"/>
                <w:tab w:val="left" w:pos="504" w:leader="none"/>
              </w:tabs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  <w:t xml:space="preserve">   </w:t>
            </w:r>
            <w:r>
              <w:rPr>
                <w:bCs/>
                <w:sz w:val="12"/>
                <w:szCs w:val="12"/>
                <w:lang w:val="ru-RU"/>
              </w:rPr>
              <w:t>18у/д 18у/д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5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25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</w:tr>
      <w:tr>
        <w:trPr>
          <w:trHeight w:val="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2.1.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Повышение квалификации пожарных по теме: "Организация и ведение аварийно-спасательных работ при ликвидации чрезвычайных ситуациях", 38 час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96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 xml:space="preserve">            </w:t>
            </w:r>
            <w:r>
              <w:rPr>
                <w:sz w:val="12"/>
                <w:szCs w:val="12"/>
                <w:lang w:val="ru-RU"/>
              </w:rPr>
              <w:t>15.05----------01.06(20)    18.06-----------05.07(20)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  <w:t xml:space="preserve">                   </w:t>
            </w:r>
            <w:r>
              <w:rPr>
                <w:bCs/>
                <w:sz w:val="12"/>
                <w:szCs w:val="12"/>
                <w:lang w:val="ru-RU"/>
              </w:rPr>
              <w:t>18у/д 18у/д                       18у/д 18у/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5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25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</w:tr>
      <w:tr>
        <w:trPr>
          <w:trHeight w:val="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2.1.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Повешение квалификации водителей для работы на специальных агрегатах автолестниц, 72 час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96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  <w:t>07.10-24.10(28)</w:t>
            </w:r>
          </w:p>
          <w:p>
            <w:pPr>
              <w:pStyle w:val="Normal"/>
              <w:ind w:left="-115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  <w:t>18у/д 18у/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25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</w:tr>
      <w:tr>
        <w:trPr>
          <w:trHeight w:val="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2.1.7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Повешение квалификации старших мастеров(мастеров) газодымозащитной службы, 72 час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96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ind w:left="416" w:hanging="0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  <w:t>14.09--------------01.10(19)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ind w:left="416" w:hanging="284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  <w:t>18у/д 18у/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25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</w:tr>
      <w:tr>
        <w:trPr>
          <w:trHeight w:val="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2.1.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Повышение квалификации начальников караулов пожарно-спасательных частей, 72 час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96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  <w:tab/>
              <w:t>23.08----------09.09(27)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  <w:t>18у/д 18у/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5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25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</w:tr>
      <w:tr>
        <w:trPr>
          <w:trHeight w:val="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2.1.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Повышение квалификации старших диспетчеров, диспетчеров служб пожарной связи, 72 час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96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5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25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05.12-20.12(19)</w:t>
            </w:r>
            <w:r>
              <w:rPr/>
              <w:t xml:space="preserve"> </w:t>
            </w:r>
            <w:r>
              <w:rPr>
                <w:sz w:val="12"/>
                <w:szCs w:val="12"/>
                <w:lang w:val="ru-RU"/>
              </w:rPr>
              <w:t>18у/д 18у/д</w:t>
            </w:r>
          </w:p>
          <w:p>
            <w:pPr>
              <w:pStyle w:val="Normal"/>
              <w:ind w:left="-143" w:right="-125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10.12-27.12(19) 18у/д 18у/д</w:t>
            </w:r>
          </w:p>
        </w:tc>
      </w:tr>
      <w:tr>
        <w:trPr>
          <w:trHeight w:val="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2.1.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Повышение квалификации командиров отделений пожарно-спасательных частей, 72 час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96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17.06---------------04.07(28)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  <w:t>18у/д 18у/д</w:t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  <w:t>26.08---------------12.09(28)    16.09------03.10(27)</w:t>
            </w:r>
          </w:p>
          <w:p>
            <w:pPr>
              <w:pStyle w:val="Normal"/>
              <w:tabs>
                <w:tab w:val="clear" w:pos="708"/>
                <w:tab w:val="left" w:pos="348" w:leader="none"/>
                <w:tab w:val="center" w:pos="1420" w:leader="none"/>
              </w:tabs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  <w:t xml:space="preserve">      </w:t>
            </w:r>
            <w:r>
              <w:rPr>
                <w:bCs/>
                <w:sz w:val="12"/>
                <w:szCs w:val="12"/>
                <w:lang w:val="ru-RU"/>
              </w:rPr>
              <w:t>18у/д 18у/д</w:t>
              <w:tab/>
              <w:t xml:space="preserve">                             18у/д 18у/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25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</w:tr>
      <w:tr>
        <w:trPr>
          <w:trHeight w:val="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28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2.1.1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Повешение квалификации водителей для работы на специальных агрегатах автоподьемника  коленчатого пожарного, 72 час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96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  <w:t>28.03------------14.04(16)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  <w:t>18у/д 18у/д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5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25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</w:tr>
      <w:tr>
        <w:trPr>
          <w:trHeight w:val="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2.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ru-RU"/>
              </w:rPr>
              <w:t>Повышение квалификации (очное обуче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61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40" w:right="-96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15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43" w:right="-125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</w:tr>
      <w:tr>
        <w:trPr>
          <w:trHeight w:val="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2.2.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Повышение квалификации водителей транспортных</w:t>
            </w:r>
          </w:p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 xml:space="preserve"> </w:t>
            </w:r>
            <w:r>
              <w:rPr>
                <w:sz w:val="12"/>
                <w:szCs w:val="12"/>
                <w:lang w:val="ru-RU"/>
              </w:rPr>
              <w:t>средств категории "В",(С),(Д), оборудованных устройствами для подачи специальных световых и звуковых сигналов, 36 часов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96" w:hanging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21.01-25.01(20)      11.02----15.02(27)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ind w:left="-40" w:right="-96" w:hanging="0"/>
              <w:rPr>
                <w:bCs/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"В" 5у/д  5к/д           "Д" 5у/д  5к/д</w:t>
            </w:r>
          </w:p>
          <w:p>
            <w:pPr>
              <w:pStyle w:val="Normal"/>
              <w:ind w:left="-40" w:right="-96" w:hanging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 xml:space="preserve">            </w:t>
            </w:r>
            <w:r>
              <w:rPr>
                <w:sz w:val="12"/>
                <w:szCs w:val="12"/>
                <w:lang w:val="ru-RU"/>
              </w:rPr>
              <w:t xml:space="preserve">28.01------------01.02(15) 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"С" 5у/д  5к/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08.04-12.04(20) "В" 5у/д  5к/д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5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25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</w:tr>
      <w:tr>
        <w:trPr>
          <w:trHeight w:val="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2.2.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Повышение квалификации газодымозащитников, 72 час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96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2"/>
                <w:szCs w:val="12"/>
                <w:lang w:val="ru-RU"/>
              </w:rPr>
              <w:t>07.10—--18.10(19)</w:t>
            </w:r>
          </w:p>
          <w:p>
            <w:pPr>
              <w:pStyle w:val="Normal"/>
              <w:ind w:left="-115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  <w:t>10у/д 12у/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25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02.12-13.12(19)</w:t>
            </w:r>
          </w:p>
          <w:p>
            <w:pPr>
              <w:pStyle w:val="Normal"/>
              <w:ind w:left="-143" w:right="-125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  <w:t>10у/д 12у/д</w:t>
            </w:r>
          </w:p>
        </w:tc>
      </w:tr>
      <w:tr>
        <w:trPr>
          <w:trHeight w:val="14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Основные образовательные программы обуч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61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40" w:right="-96" w:hanging="0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43" w:right="-125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</w:tr>
      <w:tr>
        <w:trPr>
          <w:trHeight w:val="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ru-RU"/>
              </w:rPr>
              <w:t>3.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Программы переподготовки рабочих и служащи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61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40" w:right="-96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15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43" w:right="-125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</w:tr>
      <w:tr>
        <w:trPr>
          <w:trHeight w:val="48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ru-RU"/>
              </w:rPr>
              <w:t>3.1.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2"/>
                <w:szCs w:val="12"/>
              </w:rPr>
              <w:t>Профессиональн</w:t>
            </w:r>
            <w:r>
              <w:rPr>
                <w:bCs/>
                <w:sz w:val="12"/>
                <w:szCs w:val="12"/>
                <w:lang w:val="ru-RU"/>
              </w:rPr>
              <w:t>ая</w:t>
            </w:r>
            <w:r>
              <w:rPr>
                <w:bCs/>
                <w:sz w:val="12"/>
                <w:szCs w:val="12"/>
              </w:rPr>
              <w:t xml:space="preserve"> переподготовк</w:t>
            </w:r>
            <w:r>
              <w:rPr>
                <w:bCs/>
                <w:sz w:val="12"/>
                <w:szCs w:val="12"/>
                <w:lang w:val="ru-RU"/>
              </w:rPr>
              <w:t>а</w:t>
            </w:r>
            <w:r>
              <w:rPr>
                <w:bCs/>
                <w:sz w:val="12"/>
                <w:szCs w:val="12"/>
              </w:rPr>
              <w:t xml:space="preserve"> водителей пожарных </w:t>
            </w:r>
          </w:p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и аварийно-спасательных автомобилей, оборудованных </w:t>
            </w:r>
          </w:p>
          <w:p>
            <w:pPr>
              <w:pStyle w:val="Normal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</w:rPr>
              <w:t>устройствами для подачи специальных световых и звуковых сигналов</w:t>
            </w:r>
            <w:r>
              <w:rPr>
                <w:bCs/>
                <w:sz w:val="12"/>
                <w:szCs w:val="12"/>
                <w:lang w:val="ru-RU"/>
              </w:rPr>
              <w:t>, 250 часов</w:t>
            </w:r>
          </w:p>
        </w:tc>
        <w:tc>
          <w:tcPr>
            <w:tcW w:w="4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11.01--------------------------------------------------06.03(27)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 xml:space="preserve">                            </w:t>
            </w:r>
            <w:r>
              <w:rPr>
                <w:sz w:val="12"/>
                <w:szCs w:val="12"/>
                <w:lang w:val="ru-RU"/>
              </w:rPr>
              <w:t xml:space="preserve">45у/д       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 xml:space="preserve">                                         </w:t>
            </w:r>
            <w:r>
              <w:rPr>
                <w:sz w:val="12"/>
                <w:szCs w:val="12"/>
                <w:lang w:val="ru-RU"/>
              </w:rPr>
              <w:t>17.02------------------------------------------10.04(28)</w:t>
            </w:r>
          </w:p>
          <w:p>
            <w:pPr>
              <w:pStyle w:val="Normal"/>
              <w:tabs>
                <w:tab w:val="clear" w:pos="708"/>
                <w:tab w:val="left" w:pos="2388" w:leader="none"/>
              </w:tabs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ab/>
              <w:t>46у/д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88" w:leader="none"/>
              </w:tabs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</w:tabs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5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ind w:left="476" w:hanging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22.07--------------------------------------13.09(27)</w:t>
            </w:r>
          </w:p>
          <w:p>
            <w:pPr>
              <w:pStyle w:val="Normal"/>
              <w:tabs>
                <w:tab w:val="clear" w:pos="708"/>
                <w:tab w:val="left" w:pos="2616" w:leader="none"/>
              </w:tabs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 xml:space="preserve">                                              </w:t>
            </w:r>
            <w:r>
              <w:rPr>
                <w:sz w:val="12"/>
                <w:szCs w:val="12"/>
                <w:lang w:val="ru-RU"/>
              </w:rPr>
              <w:t>46у/д</w:t>
              <w:tab/>
            </w:r>
          </w:p>
          <w:p>
            <w:pPr>
              <w:pStyle w:val="Normal"/>
              <w:tabs>
                <w:tab w:val="clear" w:pos="708"/>
                <w:tab w:val="left" w:pos="2616" w:leader="none"/>
              </w:tabs>
              <w:rPr/>
            </w:pPr>
            <w:r>
              <w:rPr>
                <w:sz w:val="12"/>
                <w:szCs w:val="12"/>
                <w:lang w:val="ru-RU"/>
              </w:rPr>
              <w:t xml:space="preserve">                                                                               </w:t>
            </w:r>
            <w:r>
              <w:rPr>
                <w:sz w:val="12"/>
                <w:szCs w:val="12"/>
                <w:lang w:val="ru-RU"/>
              </w:rPr>
              <w:t>28.09-----------------------------------------21.11(27)</w:t>
            </w:r>
          </w:p>
          <w:p>
            <w:pPr>
              <w:pStyle w:val="Normal"/>
              <w:tabs>
                <w:tab w:val="clear" w:pos="708"/>
                <w:tab w:val="left" w:pos="3792" w:leader="none"/>
              </w:tabs>
              <w:ind w:left="3378" w:hanging="0"/>
              <w:jc w:val="left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46у/д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5" w:hanging="0"/>
              <w:jc w:val="left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>
          <w:trHeight w:val="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ru-RU"/>
              </w:rPr>
              <w:t>3.1.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  <w:t>Профессиональная переподготовка водителей для работы на специальных агрегатах автолестниц, 250 час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3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03.03----------------------------------------24.05(25)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47у/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8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8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8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25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01.11--------------------25.12(24)</w:t>
            </w:r>
          </w:p>
          <w:p>
            <w:pPr>
              <w:pStyle w:val="Normal"/>
              <w:ind w:left="-143" w:right="-125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46у/д</w:t>
            </w:r>
          </w:p>
        </w:tc>
      </w:tr>
      <w:tr>
        <w:trPr>
          <w:trHeight w:val="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ru-RU"/>
              </w:rPr>
              <w:t>3.1.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  <w:t>Профессиональная переподготовка водителей для работы на специальных агрегатах автоподъемника коленчатого пожарного, 250 час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95" w:leader="none"/>
              </w:tabs>
              <w:snapToGrid w:val="false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95" w:leader="none"/>
              </w:tabs>
              <w:snapToGrid w:val="false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95" w:leader="none"/>
              </w:tabs>
              <w:snapToGrid w:val="false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95" w:leader="none"/>
              </w:tabs>
              <w:snapToGrid w:val="false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95" w:leader="none"/>
              </w:tabs>
              <w:snapToGrid w:val="false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95" w:leader="none"/>
              </w:tabs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  <w:t>15.06-----------------------------------------------07.08(16)</w:t>
            </w:r>
          </w:p>
          <w:p>
            <w:pPr>
              <w:pStyle w:val="Normal"/>
              <w:tabs>
                <w:tab w:val="clear" w:pos="708"/>
                <w:tab w:val="left" w:pos="6895" w:leader="none"/>
              </w:tabs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  <w:t>46у/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5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25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25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>
          <w:trHeight w:val="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ru-RU"/>
              </w:rPr>
              <w:t>3.1.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  <w:t>Профессиональная переподготовка старших диспетчеров, диспетчеров служб пожарной связи, 250 часов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  <w:t xml:space="preserve">              </w:t>
            </w:r>
            <w:r>
              <w:rPr>
                <w:bCs/>
                <w:sz w:val="12"/>
                <w:szCs w:val="12"/>
                <w:lang w:val="ru-RU"/>
              </w:rPr>
              <w:t>09.01-----------------------------------------07.03(23)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  <w:t>54у/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  <w:t>09.06-----------------------------------------08.08(22)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  <w:t>55у/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25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</w:tr>
      <w:tr>
        <w:trPr>
          <w:trHeight w:val="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ru-RU"/>
              </w:rPr>
              <w:t>3.1.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  <w:t>Профессиональная переподготовка командиров отделений пожарно-спасательных частей, 250 час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3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 xml:space="preserve">           </w:t>
            </w:r>
            <w:r>
              <w:rPr>
                <w:sz w:val="12"/>
                <w:szCs w:val="12"/>
                <w:lang w:val="ru-RU"/>
              </w:rPr>
              <w:t>15.04------------------------------------------07.06(23)</w:t>
            </w:r>
          </w:p>
          <w:p>
            <w:pPr>
              <w:pStyle w:val="Normal"/>
              <w:ind w:right="-125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48у/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5" w:hanging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5" w:hanging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5" w:hanging="0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3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25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11.10-------------------------------------------------------------05.12(22)</w:t>
            </w:r>
          </w:p>
          <w:p>
            <w:pPr>
              <w:pStyle w:val="Normal"/>
              <w:ind w:left="-143" w:right="-125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48у/д</w:t>
            </w:r>
          </w:p>
        </w:tc>
      </w:tr>
      <w:tr>
        <w:trPr>
          <w:trHeight w:val="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ru-RU"/>
              </w:rPr>
              <w:t>3.1.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  <w:t>Профессиональная переподготовка мастеров газодымозащитной службы, 250 час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jc w:val="left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jc w:val="left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jc w:val="left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jc w:val="left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jc w:val="left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jc w:val="left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left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  <w:t xml:space="preserve">          </w:t>
            </w:r>
            <w:r>
              <w:rPr>
                <w:bCs/>
                <w:sz w:val="12"/>
                <w:szCs w:val="12"/>
                <w:lang w:val="ru-RU"/>
              </w:rPr>
              <w:t>27.07-------------------------------------20.09(16)</w:t>
            </w:r>
          </w:p>
          <w:p>
            <w:pPr>
              <w:pStyle w:val="Normal"/>
              <w:ind w:left="36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  <w:t>48у/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25" w:hanging="0"/>
              <w:jc w:val="center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25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>
          <w:trHeight w:val="12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Профессиональное обучени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48" w:firstLine="48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>
          <w:trHeight w:val="4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4.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рофессиональн</w:t>
            </w:r>
            <w:r>
              <w:rPr>
                <w:sz w:val="12"/>
                <w:szCs w:val="12"/>
                <w:lang w:val="ru-RU"/>
              </w:rPr>
              <w:t>ая</w:t>
            </w:r>
            <w:r>
              <w:rPr>
                <w:sz w:val="12"/>
                <w:szCs w:val="12"/>
              </w:rPr>
              <w:t xml:space="preserve"> подготовк</w:t>
            </w:r>
            <w:r>
              <w:rPr>
                <w:sz w:val="12"/>
                <w:szCs w:val="12"/>
                <w:lang w:val="ru-RU"/>
              </w:rPr>
              <w:t>а</w:t>
            </w:r>
            <w:r>
              <w:rPr>
                <w:sz w:val="12"/>
                <w:szCs w:val="12"/>
              </w:rPr>
              <w:t xml:space="preserve"> по профессии:</w:t>
            </w:r>
            <w:r>
              <w:rPr>
                <w:sz w:val="12"/>
                <w:szCs w:val="12"/>
                <w:lang w:val="ru-RU"/>
              </w:rPr>
              <w:t xml:space="preserve"> </w:t>
            </w:r>
            <w:r>
              <w:rPr>
                <w:sz w:val="12"/>
                <w:szCs w:val="12"/>
              </w:rPr>
              <w:t>16781 "Пожарный"</w:t>
            </w:r>
            <w:r>
              <w:rPr>
                <w:sz w:val="12"/>
                <w:szCs w:val="12"/>
                <w:lang w:val="ru-RU"/>
              </w:rPr>
              <w:t>, 484 часа</w:t>
            </w:r>
          </w:p>
        </w:tc>
        <w:tc>
          <w:tcPr>
            <w:tcW w:w="12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6" w:leader="none"/>
                <w:tab w:val="left" w:pos="5448" w:leader="none"/>
              </w:tabs>
              <w:jc w:val="left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11.01------------------------------------------------------------26.04(25)</w:t>
              <w:tab/>
              <w:t>13.05-----------------------------------------------------------------------23.08(25)</w:t>
              <w:tab/>
              <w:t xml:space="preserve">17.09--------------------------------------------------------------------------27.12(25)           </w:t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hanging="145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 xml:space="preserve">                                               </w:t>
            </w:r>
            <w:r>
              <w:rPr>
                <w:sz w:val="12"/>
                <w:szCs w:val="12"/>
                <w:lang w:val="ru-RU"/>
              </w:rPr>
              <w:t>85у/д                                                                                                                                                     85у/д</w:t>
              <w:tab/>
              <w:t>85у/д</w:t>
            </w:r>
          </w:p>
          <w:p>
            <w:pPr>
              <w:pStyle w:val="Normal"/>
              <w:tabs>
                <w:tab w:val="clear" w:pos="708"/>
                <w:tab w:val="left" w:pos="2280" w:leader="none"/>
                <w:tab w:val="left" w:pos="8472" w:leader="none"/>
              </w:tabs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ab/>
              <w:t xml:space="preserve">11.03--------------------------------------------------------------------24.06(25)                      26.06--------------------------------------------------------------------04.10(25)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932" w:leader="none"/>
              </w:tabs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sz w:val="12"/>
                <w:szCs w:val="12"/>
                <w:lang w:val="ru-RU"/>
              </w:rPr>
              <w:t>84у/д</w:t>
              <w:tab/>
              <w:t>85у/д</w:t>
            </w:r>
          </w:p>
        </w:tc>
      </w:tr>
      <w:tr>
        <w:trPr>
          <w:trHeight w:val="36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4.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</w:rPr>
              <w:t>Первоначальная подготовка спасателей МЧС России к ведению поисково-спасательных работ</w:t>
            </w:r>
            <w:r>
              <w:rPr>
                <w:sz w:val="12"/>
                <w:szCs w:val="12"/>
                <w:lang w:val="ru-RU"/>
              </w:rPr>
              <w:t>, 113 часов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05.02---28.02(29)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22у/д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08.03---------------------02.04(29)</w:t>
            </w:r>
          </w:p>
          <w:p>
            <w:pPr>
              <w:pStyle w:val="Normal"/>
              <w:jc w:val="left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 xml:space="preserve">                            </w:t>
            </w:r>
            <w:r>
              <w:rPr>
                <w:sz w:val="12"/>
                <w:szCs w:val="12"/>
                <w:lang w:val="ru-RU"/>
              </w:rPr>
              <w:t>22у/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6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  <w:tab w:val="left" w:pos="4908" w:leader="none"/>
              </w:tabs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 xml:space="preserve">         </w:t>
            </w:r>
            <w:r>
              <w:rPr>
                <w:sz w:val="12"/>
                <w:szCs w:val="12"/>
                <w:lang w:val="ru-RU"/>
              </w:rPr>
              <w:t>10.07---------------------02.08(29)</w:t>
              <w:tab/>
              <w:t>24.09------------17.10(27)                                 26.11-----------------19.12(30)</w:t>
            </w:r>
          </w:p>
          <w:p>
            <w:pPr>
              <w:pStyle w:val="Normal"/>
              <w:tabs>
                <w:tab w:val="clear" w:pos="708"/>
                <w:tab w:val="left" w:pos="1464" w:leader="none"/>
                <w:tab w:val="left" w:pos="3576" w:leader="none"/>
                <w:tab w:val="left" w:pos="5424" w:leader="none"/>
              </w:tabs>
              <w:jc w:val="left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 xml:space="preserve">                            </w:t>
            </w:r>
            <w:r>
              <w:rPr>
                <w:sz w:val="12"/>
                <w:szCs w:val="12"/>
                <w:lang w:val="ru-RU"/>
              </w:rPr>
              <w:t>22у/д</w:t>
              <w:tab/>
              <w:t>20.08--------------12.09(29)</w:t>
              <w:tab/>
              <w:t>30.10-----------------22.11(29)</w:t>
              <w:tab/>
              <w:t>22у/д</w:t>
            </w:r>
          </w:p>
          <w:p>
            <w:pPr>
              <w:pStyle w:val="Normal"/>
              <w:tabs>
                <w:tab w:val="clear" w:pos="708"/>
                <w:tab w:val="left" w:pos="2112" w:leader="none"/>
                <w:tab w:val="left" w:pos="4176" w:leader="none"/>
              </w:tabs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 xml:space="preserve">                                                              </w:t>
            </w:r>
            <w:r>
              <w:rPr>
                <w:sz w:val="12"/>
                <w:szCs w:val="12"/>
                <w:lang w:val="ru-RU"/>
              </w:rPr>
              <w:t>22у/д</w:t>
              <w:tab/>
              <w:t>22у/д</w:t>
            </w:r>
          </w:p>
        </w:tc>
      </w:tr>
      <w:tr>
        <w:trPr>
          <w:trHeight w:val="13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127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7" w:hanging="0"/>
              <w:jc w:val="left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ВСЕГО</w:t>
            </w:r>
          </w:p>
        </w:tc>
        <w:tc>
          <w:tcPr>
            <w:tcW w:w="12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1394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sectPr>
      <w:type w:val="nextPage"/>
      <w:pgSz w:orient="landscape" w:w="16838" w:h="11906"/>
      <w:pgMar w:left="539" w:right="289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4:23:00Z</dcterms:created>
  <dc:creator>ВИКТОР</dc:creator>
  <dc:description/>
  <cp:keywords/>
  <dc:language>en-US</dc:language>
  <cp:lastModifiedBy>Сергей</cp:lastModifiedBy>
  <cp:lastPrinted>2018-12-19T17:13:00Z</cp:lastPrinted>
  <dcterms:modified xsi:type="dcterms:W3CDTF">2018-12-20T08:33:00Z</dcterms:modified>
  <cp:revision>27</cp:revision>
  <dc:subject/>
  <dc:title>План- график на 2009 год</dc:title>
</cp:coreProperties>
</file>